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725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969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9140</wp:posOffset>
                </wp:positionH>
                <wp:positionV relativeFrom="paragraph">
                  <wp:posOffset>-139065</wp:posOffset>
                </wp:positionV>
                <wp:extent cx="1428750" cy="600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47.3pt;mso-wrap-distance-left:9.05pt;mso-wrap-distance-right:9.05pt;mso-wrap-distance-top:0pt;mso-wrap-distance-bottom:0pt;margin-top:-10.95pt;mso-position-vertical-relative:text;margin-left: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  <w:u w:val="none"/>
        </w:rPr>
      </w:pPr>
      <w:r>
        <w:rPr>
          <w:b w:val="false"/>
          <w:color w:val="000000"/>
          <w:szCs w:val="28"/>
          <w:u w:val="none"/>
        </w:rPr>
      </w:r>
    </w:p>
    <w:p>
      <w:pPr>
        <w:pStyle w:val="Heading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РЕШЕНИЕ</w:t>
      </w:r>
    </w:p>
    <w:p>
      <w:pPr>
        <w:pStyle w:val="Normal"/>
        <w:rPr>
          <w:b/>
          <w:b/>
          <w:color w:val="000000"/>
          <w:szCs w:val="28"/>
          <w:u w:val="none"/>
        </w:rPr>
      </w:pPr>
      <w:r>
        <w:rPr>
          <w:b/>
          <w:color w:val="000000"/>
          <w:szCs w:val="28"/>
          <w:u w:val="non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ноября 2021 года</w:t>
        <w:tab/>
        <w:tab/>
        <w:tab/>
        <w:tab/>
        <w:tab/>
        <w:tab/>
        <w:tab/>
        <w:tab/>
        <w:t xml:space="preserve">           №  7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тчёт о проделанной работе МБУДО ДЮСШ ЗАТО Озерный Тверской области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Заслушав отчёт директора муниципального бюджетного учреждения дополнительного образования - Детско-юношеской спортивной школы ЗАТО Озерный Тверской области (далее по тексту - МБУДО ДЮСШ ЗАТО Озерный)  Голубевой Ирины Петровны, в соответствии со статьёй 27 Устава ЗАТО Озерный Тверской области, Дума ЗАТО Озерн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МБУДО ДЮСШ ЗАТО Озерный Тверской области за 2020 год принять к сведению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Ю.А. Г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  <w:t>к решению Думы ЗАТО Озерный</w:t>
      </w:r>
    </w:p>
    <w:p>
      <w:pPr>
        <w:pStyle w:val="Normal"/>
        <w:ind w:left="5670" w:hanging="0"/>
        <w:rPr/>
      </w:pPr>
      <w:r>
        <w:rPr/>
        <w:t>Тверской области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от 02.11.2021 г. № 76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 xml:space="preserve">ОТЧЁТ  </w:t>
      </w:r>
    </w:p>
    <w:p>
      <w:pPr>
        <w:pStyle w:val="Heading"/>
        <w:rPr/>
      </w:pPr>
      <w:r>
        <w:rPr>
          <w:szCs w:val="28"/>
          <w:u w:val="none"/>
        </w:rPr>
        <w:t xml:space="preserve">о проделанной работе </w:t>
      </w:r>
      <w:r>
        <w:rPr>
          <w:u w:val="none"/>
        </w:rPr>
        <w:t>МБУДО ДЮСШ ЗАТО Озерный</w:t>
      </w:r>
    </w:p>
    <w:p>
      <w:pPr>
        <w:pStyle w:val="Heading"/>
        <w:rPr>
          <w:u w:val="none"/>
        </w:rPr>
      </w:pPr>
      <w:r>
        <w:rPr>
          <w:u w:val="none"/>
        </w:rPr>
        <w:t xml:space="preserve">Тверской области  </w:t>
      </w:r>
      <w:r>
        <w:rPr>
          <w:bCs w:val="false"/>
          <w:u w:val="none"/>
        </w:rPr>
        <w:t>за 2020 год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szCs w:val="28"/>
        </w:rPr>
        <w:tab/>
        <w:t xml:space="preserve">Муниципальное бюджетное учреждение дополнительного образования – Детско-юношеская спортивная школа (далее – ДЮСШ, учреждение, спортивная школа) функционирует на территории ЗАТО Озерный 44 года. </w:t>
      </w:r>
    </w:p>
    <w:p>
      <w:pPr>
        <w:pStyle w:val="TextBody"/>
        <w:rPr>
          <w:szCs w:val="28"/>
        </w:rPr>
      </w:pPr>
      <w:r>
        <w:rPr>
          <w:szCs w:val="28"/>
        </w:rPr>
        <w:tab/>
        <w:t>Основное направление в работе ДЮСШ – спортивно-оздоровительное и вся деятельность спортивной школы направлена на достижение стратегической государственной цели: создание условий для максимального вовлечения детей и подростков в регулярные занятия массовой физической культурой и спортом. Учреждение входит в систему образования ЗАТО Озерный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В 2020 году в соответствии с лицензией в ДЮСШ реализовывались  дополнительные общеобразовательные программы по 9 видам спорта: плавание, баскетбол, пауэрлифтинг, спортивная аэробика, шашки, настольный теннис, гандбол, самбо, вольная борьба. Уровень освоения образовательных программ соответствует государственным нормативным требования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0 году в 35 учебных группах занималось 622 человек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лавание </w:t>
        <w:tab/>
        <w:tab/>
        <w:tab/>
        <w:t xml:space="preserve">– 139 че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баскетбол </w:t>
        <w:tab/>
        <w:tab/>
        <w:t xml:space="preserve">– 190 че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ауэрлифтинг</w:t>
        <w:tab/>
        <w:tab/>
        <w:t xml:space="preserve">–   99 че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портивная аэробика </w:t>
        <w:tab/>
        <w:t xml:space="preserve">–  55 чел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ольная борьба </w:t>
        <w:tab/>
        <w:tab/>
        <w:t xml:space="preserve">–  37 че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амбо </w:t>
        <w:tab/>
        <w:tab/>
        <w:tab/>
        <w:t>–  45 ч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андбол</w:t>
        <w:tab/>
        <w:tab/>
        <w:tab/>
        <w:t xml:space="preserve">–  30 че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стольный теннис</w:t>
        <w:tab/>
        <w:t xml:space="preserve">–  15 че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шашки </w:t>
        <w:tab/>
        <w:tab/>
        <w:tab/>
        <w:t xml:space="preserve">–  12 че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цент охвата школьников регулярными занятиями различными видами спорта остаётся стабильным   и  составляет более  40 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териально-техническая база позволяет осуществлять образовательную деятельность в соответствии с государственными нормативами, требованиями по охране труда и 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«Об образовании в Российской Федерации» ДЮСШ реализует дополнительные общеразвивающие программы по девяти видам спорта и дополнительные  предпрофессиональные программы по четырем видам спорта - баскетбол, плавание, спортивная борьба, пауэрлифтин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276"/>
        <w:gridCol w:w="1842"/>
      </w:tblGrid>
      <w:tr>
        <w:trPr>
          <w:trHeight w:val="48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подготовки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уп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щихся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</w:t>
            </w:r>
          </w:p>
        </w:tc>
      </w:tr>
      <w:tr>
        <w:trPr>
          <w:trHeight w:val="194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общеразвивающ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портивно-оздоровительные группы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груп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 чел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%</w:t>
            </w:r>
          </w:p>
        </w:tc>
      </w:tr>
      <w:tr>
        <w:trPr>
          <w:trHeight w:val="792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предпрофессиона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группы начальной  подготовк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чебно-тренировочные груп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 групп</w:t>
            </w:r>
          </w:p>
          <w:p>
            <w:pPr>
              <w:pStyle w:val="Normal"/>
              <w:jc w:val="center"/>
              <w:rPr/>
            </w:pPr>
            <w:r>
              <w:rPr/>
              <w:t>7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 че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3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% 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/>
        <w:t>МБУДО ДЮСШ ЗАТО Озерный</w:t>
      </w:r>
      <w:r>
        <w:rPr>
          <w:szCs w:val="28"/>
        </w:rPr>
        <w:t xml:space="preserve"> показывает хорошие стабильные результаты.</w:t>
      </w:r>
    </w:p>
    <w:p>
      <w:pPr>
        <w:pStyle w:val="TextBody"/>
        <w:ind w:firstLine="708"/>
        <w:rPr/>
      </w:pPr>
      <w:r>
        <w:rPr>
          <w:szCs w:val="28"/>
        </w:rPr>
        <w:t>В 2020 году было подготовлено 155 спортсменов-разрядников, а всего в ДЮСШ занимается 336 спортсменов-разрядников, что составляет 54 % от общего числа учащихс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Юные спортсмены спортивной школы принимали активное участие в спортивно-массовых мероприятиях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в соответствии с календарным планом Министерства образования и Комитета по Физической культуре и спорту Тверской области, традиционно становились чемпионами и призёрами региональных соревнований, входили в состав сборных команд и защищали честь Тверской области на всероссийских соревнованиях. </w:t>
      </w:r>
    </w:p>
    <w:p>
      <w:pPr>
        <w:pStyle w:val="TextBody"/>
        <w:ind w:firstLine="708"/>
        <w:rPr/>
      </w:pPr>
      <w:r>
        <w:rPr>
          <w:szCs w:val="28"/>
        </w:rPr>
        <w:t>Спортсменами ДЮСШ было завоевано 182 медали на соревнованиях различного уровня,  из них 62 – золотых, 70 – серебряных, 50 – бронзовых.</w:t>
      </w:r>
    </w:p>
    <w:p>
      <w:pPr>
        <w:pStyle w:val="TextBody"/>
        <w:rPr/>
      </w:pPr>
      <w:r>
        <w:rPr>
          <w:szCs w:val="28"/>
        </w:rPr>
        <w:tab/>
        <w:t>В 2020 году лучших результатов достигли следующие учащиеся:</w:t>
      </w:r>
    </w:p>
    <w:p>
      <w:pPr>
        <w:pStyle w:val="TextBody"/>
        <w:rPr/>
      </w:pPr>
      <w:r>
        <w:rPr/>
        <w:t xml:space="preserve"> 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в Чемпионате Тверской области по плаванию заняла Насретдинова Анна, тренер Сидорова И.А.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в Первенстве Тверской области по баскетболу заняла команда юношей 2008-2009 г.р., тренер Светлова О.Г. 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в Первенстве Тверской области по вольной борьбе заняли 5 человек: Ткач Владимир, Коротков Александр, Яковлев Тимофей, Сидоров Дмитрий, Кондрашова Мирослава, тренер Торопчин С.А.  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в Первенстве Центрального Федерального округа  по вольной борьбе два раза заняла Кондрашова Мирослава в разных возрастных группах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в Чемпионате Тверской области по гандболу среди мужских команд заняли 4 человека: Рыбкин Алексей, Окороков Эдуард, Ермошин Владимир, Каменев Ярослав, тренер Голубев Д.А. </w:t>
            </w:r>
          </w:p>
        </w:tc>
      </w:tr>
      <w:tr>
        <w:trPr/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в Чемпионате и Первенстве  Тверской области по пауэрлифтингу заняли  8 человек: Степанов Игорь, Трофимов Артем, Касьян Руслан, Рыбкин Алексей, Новиченок Никита, Рязанцев Александр, Сидоров Дмитрий, Спиридонов Денис, тренер Лебедев В.В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 xml:space="preserve">Спортивные достижения – это не самое главное для педагогического коллектива школы. Спорт обладает широкими воспитательными возможностями, поэтому личностное развитие детей – одна из основных задач учреждения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ab/>
        <w:tab/>
        <w:t xml:space="preserve">В МБУДО ДЮСШ ЗАТО Озерный работают педагоги достаточно высокой квалификации,  из 10 педагогических работников, 7 имеют высшее образование (70 %), 8 человек имеют высшую квалификационную категорию. 1 чел. награжден знаком «Почётный работник общего образования РФ», 1 чел. – «Отличник ФК и С», 1 чел. «Почетный работник сферы образования Российской Федерации».  </w:t>
      </w:r>
    </w:p>
    <w:p>
      <w:pPr>
        <w:pStyle w:val="TextBody"/>
        <w:rPr>
          <w:szCs w:val="28"/>
        </w:rPr>
      </w:pPr>
      <w:r>
        <w:rPr>
          <w:szCs w:val="28"/>
        </w:rPr>
        <w:tab/>
        <w:t>Формирование здорового и безопасного образа жизни, гармоничное развитие подрастающего поколения – главные направления образования в ДЮСШ. В учреждении широко используются здоровьесберегающие технологии. Созданы условия для охраны здоровья учащихся, обеспечивается текущий контроль за состоянием здоровья детей. Большое внимание в спортивной школе уделяется гражданско-патриотическому воспитанию юных спортсменов. ДЮСШ стремится воспитать гражданина-патриота, участвует в социально-значимых акциях и проектах «Никто не забыт, ничто не забыто», «Салют Победы», «Этих дней не смолкнет слава!».</w:t>
      </w:r>
    </w:p>
    <w:p>
      <w:pPr>
        <w:pStyle w:val="TextBody"/>
        <w:ind w:hanging="360"/>
        <w:rPr/>
      </w:pPr>
      <w:r>
        <w:rPr>
          <w:szCs w:val="28"/>
        </w:rPr>
        <w:tab/>
        <w:tab/>
        <w:t xml:space="preserve">Особое внимание в ДЮСШ уделяется вопросу оздоровления, организации активного отдыха детей и подростков в каникулярный период. </w:t>
      </w:r>
    </w:p>
    <w:p>
      <w:pPr>
        <w:pStyle w:val="TextBody"/>
        <w:ind w:firstLine="709"/>
        <w:rPr/>
      </w:pPr>
      <w:r>
        <w:rPr>
          <w:szCs w:val="28"/>
        </w:rPr>
        <w:t xml:space="preserve">В 2020  году такой формой организации  образовательного  процесса был охвачен 177 чел. В спортивно-оздоровительном лагере «Олимп» созданы все условия для педагогически целесообразного, эмоционально-привлекательного досуга юных спортсменов. Дети с удовольствием посещают пришкольный лагерь. </w:t>
      </w:r>
    </w:p>
    <w:p>
      <w:pPr>
        <w:pStyle w:val="TextBody"/>
        <w:ind w:firstLine="708"/>
        <w:rPr/>
      </w:pPr>
      <w:r>
        <w:rPr>
          <w:szCs w:val="28"/>
        </w:rPr>
        <w:t xml:space="preserve">Спортивная школа является муниципальным ресурсным  центром развития дополнительного образования детей физкультурно-спортивной направленности. В полномочия муниципального ресурсного центра входит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- представление материально-технической базы ДЮСШ для проведения занятий и соревнований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- оказание методической помощи специалистам образовательных учреждений в решении профессиональных задач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организация и проведение муниципальных семинаров, совещаний, спортивно-массовых мероприятий.</w:t>
      </w:r>
    </w:p>
    <w:p>
      <w:pPr>
        <w:pStyle w:val="TextBody"/>
        <w:ind w:firstLine="708"/>
        <w:rPr/>
      </w:pPr>
      <w:r>
        <w:rPr>
          <w:szCs w:val="28"/>
        </w:rPr>
        <w:t xml:space="preserve">Ресурсный центр обеспечивает участие школьных команд в проектах «КЭС-Баскет», «Локо-Баскет» (это соревнования школьной баскетбольной лиги), «Президентские спортивные игры», спортивные игры школьных спортивных клубов, Фестивали ГТО. ДЮСШ проводит муниципальные этапы этих соревнований, победители выезжают в г. Тверь, используя ресурсы школы, на региональный этап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портивная школа в рамках работы муниципального ресурсного центра активно участвует в социально-значимых проектах на территории Озерного. Совместно с центром социальной защиты проводит спортивный праздник «Поверь в себя» для детей с ОВЗ. Ежегодно под руководством отдела образования проводит мероприятия для дошкольников – «День бегуна», «Здоровье начинается с семьи», «Спартакиада дошкольников». Тесно сотрудничает с кадетскими классами, группами продленного дня. </w:t>
      </w:r>
    </w:p>
    <w:p>
      <w:pPr>
        <w:pStyle w:val="TextBody"/>
        <w:ind w:firstLine="708"/>
        <w:rPr/>
      </w:pPr>
      <w:r>
        <w:rPr>
          <w:szCs w:val="28"/>
        </w:rPr>
        <w:t xml:space="preserve">В рамках взаимодействия с 7-ой гвардейской Режицкой Краснознаменной ракетной дивизии, учащиеся ДЮСШ посещают музей «Боевой славы», участвуют в военно-спортивных праздниках «Быстрее, выше, сильнее!», «А ну-ка парни!», «Один день в армии»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отрудничество с МБУ ДО ЦРТДиЮ ЗАТО Озерный осуществляется во время проведения различных спортивно-массовых и досуговых мероприятий. В период каникул воспитанники лагеря спортивной школы с удовольствием посещают различные интересные кружки МБУ ДО ЦРТДиЮ ЗАТО Озерный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 учреждении используются разнообразные формы работы с родителями. Практика показывает, что сотрудничество семьи и школы становится все более актуальным. В ДЮСШ используются разнообразные формы работы с родителями – это родительские собрания, праздничные встречи, анкетирование, привлечение к судейству в соревнованиях, проведение совместных мероприятий, таких как  «Фестиваль спортивных семей». В 2020 году все образовательные организации в весенний период переходили работать на дистанционный режим обучения. В этот сложный период родители оказывали тренерам помощь в организации дистанционного обучения, особенно это касалось младших школьник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 2016 года на базе ДЮСШ функционирует муниципальный центр тестирования Всероссийского физкультурно-спортивного комплекса «Готов к труду и обороне» (ГТО). Это большой объем работы, который проводится ежемесячно, утверждается график тестирования, определяется состав судейской бригады, проводится судейские семинары. Всего в 2020 году было проведено 32 муниципальных мероприятий по внедрению комплекса ГТО в Озерном. Это тестирование ГТО, спортивные праздники, спартакиады и фестивали, а также различные соревнования. 283 человека приняли участие в тестировании Всероссийского физкультурно-спортивного комплекса «Готов к труду и обороне». Было вручено 29 знаков отличия, из них 8 золотых, 10 серебряных, 11 бронзовых. Задача учреждения привлечь население и воспитать позитивное отношение к проекту внедрения комплекса ГТО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 2021 году команда Озерного удачно выступила на региональном этапе Фестиваля ВФСК ГТО, заня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есто из 26 команд, а Рыбкина Валентина заняла личное </w:t>
      </w:r>
      <w:r>
        <w:rPr>
          <w:szCs w:val="28"/>
          <w:lang w:val="en-US"/>
        </w:rPr>
        <w:t>I</w:t>
      </w:r>
      <w:r>
        <w:rPr>
          <w:szCs w:val="28"/>
        </w:rPr>
        <w:t xml:space="preserve"> место, вошла в состав сборной команды Тверской области и получила путевку в Международный Детский центр «Артек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ся образовательная деятельность осуществляется грамотными, инициативными, неравнодушными, творческими специалистами, которые вносят большой вклад в развитие физической культуры и спорта в Озерном, в обеспечение занятости детей и подростков, организации их социально-значимого досуга, профилактике правонарушений, наркомании, безнадзорности. </w:t>
      </w:r>
    </w:p>
    <w:p>
      <w:pPr>
        <w:pStyle w:val="TextBody"/>
        <w:ind w:firstLine="708"/>
        <w:rPr/>
      </w:pPr>
      <w:r>
        <w:rPr>
          <w:szCs w:val="28"/>
        </w:rPr>
        <w:t xml:space="preserve">Результатом работы МБУДО ДЮСШ ЗАТО Озерный должна стать осознанная молодым поколением необходимость в здоровом образе жизни, в занятиях физической культурой и спортом. Учреждение стремится к тому, чтобы учащиеся ДЮСШ  с уверенностью могли сказать «Я выбираю спорт!». </w:t>
      </w:r>
    </w:p>
    <w:p>
      <w:pPr>
        <w:pStyle w:val="TextBody"/>
        <w:ind w:hanging="360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basedOn w:val="Style12"/>
    <w:qFormat/>
    <w:rPr>
      <w:b/>
      <w:bCs/>
      <w:sz w:val="28"/>
      <w:szCs w:val="24"/>
      <w:u w:val="single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31:00Z</dcterms:created>
  <dc:creator>Loner</dc:creator>
  <dc:description/>
  <cp:keywords/>
  <dc:language>en-US</dc:language>
  <cp:lastModifiedBy>USERZATO</cp:lastModifiedBy>
  <cp:lastPrinted>2021-10-27T09:19:00Z</cp:lastPrinted>
  <dcterms:modified xsi:type="dcterms:W3CDTF">2021-11-02T14:11:00Z</dcterms:modified>
  <cp:revision>10</cp:revision>
  <dc:subject/>
  <dc:title>ОТЧЁТ О  РАБОТЕ МОУ ДОД ДЮСШ ЗАТО ОЗЁРНЫЙ</dc:title>
</cp:coreProperties>
</file>